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not foun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 introuva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 this so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ce morcea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during song playbac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a lecture du morcea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layli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liste de diffu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so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morcea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s de diffu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3d so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3d pis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Playlists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istes de diffusion en cours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Playlist inform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informations de la liste de diffu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h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fold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dossi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hot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phot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der is empt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ssier est vid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pecified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spécifié introuva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display the photos... Please wai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e l'affichage des photos en cours... Patientez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Play to start slide show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uyez sur Lire pour lancer le diaporam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p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d'accuei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céd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Sh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oram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%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r %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er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. un serv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Menu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principal 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Mus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musiq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Pho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pho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Vid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vidé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 diffu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bin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bin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r 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date (-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(-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date (+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(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name (+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nom (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name (-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nom (-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to Mus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Ecouter un tit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Phot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er des phot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Vid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 une séqu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 Home Network Multimedia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ez du multimédia à domicile 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cursor to the left side of the screen to display the Menu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lacez le curseur vers la gauche de l'écran pour afficher le men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Servers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 serveurs en cours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Me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princip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used by another us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programme est utilisé par un autre utilisat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 introuva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ve the cursor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dépl. curse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lect the ite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sélect. élé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 qualit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 duré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mat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soi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pecified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 spécifié introuva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Video Cabinet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'armoire en cours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Video Cabinet inform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informations de l'armoi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part of the Video Cabinet inform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une partie des informations de l'armoi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Video Cabin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 introuva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Video Cabinet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'armoire en cours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specified Video Cabin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'armoire spécifié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part of the information from the specified Video Cabin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une partie des informations de l'armoire spécifié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deo Cabinet is empt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rmoire est vid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specified Video Capsu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'enveloppe vidéo spécifié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bac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during playbac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a lec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during playback and please press sto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a lecture. Arrêtez la lec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e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ki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t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ause the vide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 vidéo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op the vide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 vidéo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 repetitivel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répétée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just the sound volum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age du volume sonore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 MPEG-2 fi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e fichier MPEG-2 impossib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Video Capsu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enveloppe vidé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Video Cabin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armoi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witch between left and right channel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basculer entre le canal gauche et le canal dro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mouse to display the control pane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lacez la souris pour afficher le panneau de configur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display the video... Please wai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e l'affichage vidéo en cours... Patientez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rver was initializing the service... Pleaes try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était en train d'initialiser le service... Réessayez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AIO Media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pos de VAIO Media Registr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gistration Version 2.0.00.0726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gistration version 2.0.00.072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gistration T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il VAIO Media Registrat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 de pas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g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gistr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y use this program to register this computer to new servers on the networ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ouvez utiliser ce programme pour procéder à l'enregistrement de cet ordinateur sur de nouveaux serveurs du résea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gistration, VAIO Media can share the music, photos and videos from the servers.\n\nPlease click Start and this computer should appear in the server console progra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terme de l'enregistrement, VAIO Media peut partager les données audio, photo et vidéo des serveurs.\n\nCliquez sur Démarrer, l'ordinateur apparaît normalement dans le programme de console du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gistration request was sent to the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mande d'enregistrement a été transmise au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Please add this computer into the registered list of the server computer within 5 minut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Vous disposez de cinq minutes pour ajouter cet ordinateur dans la liste des ordinateurs enregistrés de l'ordinateur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gistration request was sent to server: [%s]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mande d'enregistrement a été transmise au serveur : [%s]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nfirm the registration information is correct on the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ez l'exactitude des informations d'enregistrement sur le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gistration was cancel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nregistrement a été annulé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omputer is not registered to the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 ordinateur n'est pas enregistré sur le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gistration was canceled because of time-ou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nregistrement a été annulé suite à une expiration du déla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the confirmation number appeared in the server within 5 minut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disposez de cinq minutes pour saisir le numéro de confirmation qui apparaît sur le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the registration to the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z l'enregistrement sur le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entered was not recognized as the confirmation numb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nombre saisi n'a pas été reconnu comme étant le numéro de confir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Please re-enter the confirmation number appeared on the server compu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Saisissez à nouveau le numéro de confirmation qui apparaît sur l'ordinateur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Confirmation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sie du numéro de confirm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when connecting to the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a connexion au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gistration was canceled.\nClick Start to register this computer to server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nregistrement a été annulé.\nCliquez sur Démarrer pour enregistrer cet ordinateur sur les serveur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rnal error occurred when connecting to the ser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interne s'est produite lors de la connexion au serv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2.0 Se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2.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Macromedia FlashPlay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Macromedia FlashPlayer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OpenMG Secure Modu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'OpenMG Secure Module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lder version of VAIO Media already exists.\\nYou need to uninstall the older version first before installing this vers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antérieure de VAIO Media existe déjà.\\nVous devez la désinstaller avant d'installer la nouvelle ver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already exists.\\nYou do not need to install this version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existe déjà.\\nVous ne devez pas installer cette version une deuxième foi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e.t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ezMoi.t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VAIO Media already exists.\\nYou do not need to install this version of VAIO Medi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récente de VAIO Media existe déjà.\\nVous ne devez pas installer cette version de VAIO Medi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e members of the Administrators group can execute this program.\\nPlease contact your administrator, or log off and log on again as an administrator and try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ls les membres du groupe Administrateurs peuvent exécuter ce programme.\\nContactez votre administrateur, ou déconnectez-vous pour vous reconnecter en tant qu'administrateur. Essayez de nouvea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version of VAIO Media has been removed completely.\\nPlease install new version of VAIO Medi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on antérieure de VAIO Media a bien été désinstallée.\\nVous pouvez installer la nouvelle ver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S of your machine is not compliant with this program.\\nSetup is abor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 de votre ordinateur n'est pas compatible avec ce programme.\\nL'installation a été abandonné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ad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Lisez-Moi de VAIO Med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Home Net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au domestique VA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to VAIO Serv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ment sur les serveurs VA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Distrib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distrib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Distribution Set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Redistrib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stal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stall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lder version of VAIO Media Installer already exists.\\nYou need to uninstall the older version first before installing this vers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antérieure de VAIO Media Installer existe déjà.\\nVous devez la désinstaller avant d'installer la nouvelle vers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Distributer already exists.\\nYou do not need to install this version agai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distribution existe déjà.\\nVous ne devez pas installer cette version une deuxième foi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VAIO Media Installer already exists.\\nYou do not need to install this version of VAIO Media Install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récente de VAIO Media Installer existe déjà.\\nVous ne devez pas installer cette version du programme de VAIO Media Install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version of VAIO Media Installer has been removed completely.\\nPlease install new version of SonicStag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on antérieure de VAIO Media Installer a bien été désinstallée.\\nVous pouvez installer la nouvelle version de SonicStag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staller 2.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Installer 2.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VAIO Media to other VAIO P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er VAIO Media sur d'autres ordinateurs VA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2:55:00Z</dcterms:created>
  <dc:creator>christinej</dc:creator>
  <dc:description/>
  <dc:language>en-US</dc:language>
  <cp:lastModifiedBy>christinej</cp:lastModifiedBy>
  <dcterms:modified xsi:type="dcterms:W3CDTF">2003-02-24T09:00:00Z</dcterms:modified>
  <cp:revision>5</cp:revision>
  <dc:subject/>
  <dc:title>Server not found</dc:title>
</cp:coreProperties>
</file>